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 xml:space="preserve">к проекту закона Новосибирской области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б участии граждан в охране общественного порядка на территории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закона Новосибирской области </w:t>
      </w:r>
      <w:r>
        <w:rPr>
          <w:b w:val="false"/>
          <w:color w:val="000000"/>
          <w:spacing w:val="-2"/>
          <w:szCs w:val="28"/>
        </w:rPr>
        <w:t>«</w:t>
      </w:r>
      <w:r>
        <w:rPr>
          <w:b w:val="false"/>
          <w:szCs w:val="28"/>
        </w:rPr>
        <w:t>Об участии граждан в охране общественного порядка на территории Новосибирской области» (далее – Законопроект) разработан в связи с необходимостью установления правовых основ участия граждан Российской Федерации в охране общественного порядка на территории Новосибирской области, а также закрепления форм такого участия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Законопроект состоит из одиннадцати статей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>Статья 1 определяет предмет правового регулирования</w:t>
      </w:r>
      <w:r>
        <w:rPr>
          <w:b w:val="false"/>
          <w:spacing w:val="-4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2 устанавливает цель участия граждан в охране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ей 3 закрепляются принципы участия граждан в охране общественного порядка.</w:t>
      </w:r>
    </w:p>
    <w:p>
      <w:pPr>
        <w:pStyle w:val="TextBody"/>
        <w:ind w:firstLine="708"/>
        <w:jc w:val="both"/>
        <w:rPr/>
      </w:pPr>
      <w:r>
        <w:rPr>
          <w:b w:val="false"/>
          <w:spacing w:val="-4"/>
          <w:szCs w:val="28"/>
        </w:rPr>
        <w:t>Статья 4 определяет правовое регулирование участия граждан в охране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5 фиксирует основные формы участия граждан в охране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ей 6 устанавливают основные направления содействия общественных объединений и организаций в сфере охраны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7 содержит положения, касающиеся удостоверения и знака отличия граждан, участвующих в охране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8 закрепляет гарантии правовой защиты граждан, участвующих в охране общественного порядка, и меры их социальной поддержки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ей 9 определены формы поощрения граждан, участвующих в охране общественного порядка.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10 устанавливает формы содействия исполнительного органа государственного власти, уполномоченного Правительством Новосибирской области в сфере охраны общественного порядка</w:t>
      </w:r>
    </w:p>
    <w:p>
      <w:pPr>
        <w:pStyle w:val="TextBody"/>
        <w:ind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Статья 11 определяет порядок вступления закона в силу.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овосибирской области пятого созыва                                   Ю.В. Зозу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8"/>
      </w:rPr>
    </w:pPr>
    <w:r>
      <w:rPr>
        <w:sz w:val="18"/>
      </w:rPr>
      <w:t>Боровских Роман Николаевич</w:t>
    </w:r>
  </w:p>
  <w:p>
    <w:pPr>
      <w:pStyle w:val="Footer"/>
      <w:ind w:firstLine="709"/>
      <w:rPr>
        <w:sz w:val="18"/>
      </w:rPr>
    </w:pPr>
    <w:r>
      <w:rPr>
        <w:sz w:val="18"/>
      </w:rPr>
      <w:t>(913) 918-42-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2-11-16T17:13:00Z</cp:lastPrinted>
  <dcterms:modified xsi:type="dcterms:W3CDTF">2012-11-16T10:13:00Z</dcterms:modified>
  <cp:revision>32</cp:revision>
  <dc:subject/>
  <dc:title>ПЕРЕЧЕНЬ</dc:title>
</cp:coreProperties>
</file>